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2.2021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Włocławski - Starostwo Powiatowe we Włocławku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Kujawsko-Pomorskie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Włocławsk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IP: 888-311-57-91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zamowieniapubliczne@powiat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a internetowa: http://bip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pn.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nie uproszczonych planów urządzenia lasu dla lasów stanowiących własność osób fizycznych na terenie powiatu włocławskiego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wykonanie uproszczonych planów urządzenia lasu zwanych dalej „UPUL” dla lasów stanowiących własność osób fizycznych na terenie powiatu włocławskiego dla łącznej powierzchni ok. 518 ha na terenie gmin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Kowal obręb Przydatki Gołaszewskie, wraz z prognozą oddziaływania na środowisko dla projektu uproszczonych planów urządzenia lasu, zgodnie z przepisami określonymi w Dziale IV ustawy z dnia 3 października 2008 r. o udostępnianiu informacji o środowisku i jego ochronie, udziale społeczeństwa w ochronie środowiska oraz o ocenach oddziaływania na środowisko (Dz. U. z 2020 r. poz. 283 ze zm.), jeżeli będzie wymagana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dana powierzchnia może ulec zmianie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zawierają Zakres i wymagania 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  i Wykaz działek -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- w sprawach przedmiotu zamówienia -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Marietta Bachurs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- Główny Specjalista ds. ochrony środowiska w Wydziale Rolnictwa i Ochrony Środowiska, Starostwo Powiatowe we Włocławku, pok. nr 17, tel. (54) 230 46 21,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 sprawach proceduralnych - </w:t>
      </w:r>
      <w:r>
        <w:rPr>
          <w:rFonts w:cs="Times New Roman" w:ascii="Times New Roman" w:hAnsi="Times New Roman"/>
          <w:b/>
          <w:sz w:val="24"/>
          <w:szCs w:val="24"/>
        </w:rPr>
        <w:t>Agnieszka Dopierała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ówny Specjalista w Referacie Zamówień Publicznych, Starostwo Powiatowe we Włocławku, pok.  49, tel. (54) 230 46 45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0 poz. 174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Wykonawca zobowiąże się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do przestrzegania przepisów o ochronie danych osobowych wynikających RODO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30 września 2021 r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spełniać warunki:</w:t>
      </w:r>
    </w:p>
    <w:p>
      <w:pPr>
        <w:pStyle w:val="Akapitzlist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osiadać uprawnienia o których mowa w art. 19 ust. 5 ustawy z dnia 28 września 1991 r. o lasach (Dz.U. 2020 poz. 1463 ze zm.) - uproszczone plany urządzenia lasów sporządzają specjalistyczne jednostki lub inne podmioty wykonawstwa urządzeniowego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siadać niezbędną wiedzę i doświadczenie. Warunek ten będzie spełniony przez wykonawcę jeżeli  w okresie ostatnich 3 lat przed upływem terminu składania ofert, a jeżeli okres działalności jest krótszy niż 3 lata – w tym okresie, wykonał usługi, polegające na sporządzeniu uproszczonych planów urządzenia lasów i/lub inwentaryzacji stanu lasów o wartości odpowiadającej co najmniej usłudze objętej przedmiotem zamówienia, z załączeniem dokumentów potwierdzających prawidłowe jej wykonanie (referencji).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e minimum: jedna usługa o wartości min. 20.000,00 zł brutto.</w:t>
      </w:r>
    </w:p>
    <w:p>
      <w:pPr>
        <w:pStyle w:val="Akapitzlist"/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dysponować odpowiednim potencjałem technicznym oraz osobami zdolnymi do wykonania zamówienia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znajdować się w sytuacji ekonomicznej i finansowej zapewniającej wykonanie zamówienia,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e zalegać z opłacaniem podatków, opłat oraz składek na ubezpieczenie zdrowotne i społeczne,</w:t>
      </w:r>
    </w:p>
    <w:p>
      <w:pPr>
        <w:pStyle w:val="Akapitzlist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nie figurować w Krajowym Rejestrze Karny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września 2019 r. Prawo zamówień publicznych (Dz. U. 2019, poz. 2019 ze zm.) właściwe dla zamówień o wartości poniżej 130.000,00 zł, zgodnie z art. 2 ust. 1 pkt 1 tejże usta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brutto (z podatkiem                od towarów i usług VAT). Kwota ta musi zawierać wszystkie koszty związane                          z realizacją zadania niezbędne do wykonania przedmiotu zamówienia. Tak wyliczoną cenę brutto 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pełniony i podpisan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arunków Zamówienia /WZ/ wraz z oświadczeniem o zapoznaniu się i spełnianiu warunków wynikających z wymogów określo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rządzeniem nr 37 Dyrektora Generalnego Lasów Państwowych znak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U.6007.3.202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 dnia 26 czerwca 2020 roku w sprawie przeznaczania środków, związanych z funduszem leśnym, na sporządzanie uproszczonych planów urządzenia lasu, o których mowa w art. 21ust. 1 pkt. 2 ustawy z dnia 28 września 1991 r.</w:t>
        <w:br/>
        <w:t xml:space="preserve">o lasach (treść oświadczenia zawiera druk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Formularz oferty”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ktualny odpis z właściwego rejestru lub z centralnej ewidencji i informacji o działalności gospodarcze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jeżeli odrębne przepisy wymagają wpisu do rejestru lub ewidencji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wykonanych usług</w:t>
      </w:r>
      <w:r>
        <w:rPr>
          <w:rFonts w:cs="Times New Roman" w:ascii="Times New Roman" w:hAnsi="Times New Roman"/>
          <w:sz w:val="24"/>
          <w:szCs w:val="24"/>
        </w:rPr>
        <w:t xml:space="preserve">, polegających na sporządzeniu uproszczonych planów urządzenia lasów i/lub inwentaryzacji stanu lasów o wartości odpowiadającej, co najmniej usłudze objętej przedmiotem zamówienia, w okresie ostatnich 3 lat przed upływem terminu składania ofert, a jeżeli okres działalności jest krótszy niż 3 lata – w tym okresie. W wykazie należy podać: wartość danej usługi, przedmiot zamówienia, termin wykonania i nazwę zamawiającego, </w:t>
      </w:r>
      <w:r>
        <w:rPr>
          <w:rFonts w:cs="Times New Roman" w:ascii="Times New Roman" w:hAnsi="Times New Roman"/>
          <w:b/>
          <w:sz w:val="24"/>
          <w:szCs w:val="24"/>
        </w:rPr>
        <w:t>z załączeniem dokumentów potwierdzających prawidłowe jej wykonanie</w:t>
      </w:r>
      <w:r>
        <w:rPr>
          <w:rFonts w:cs="Times New Roman" w:ascii="Times New Roman" w:hAnsi="Times New Roman"/>
          <w:sz w:val="24"/>
          <w:szCs w:val="24"/>
        </w:rPr>
        <w:t xml:space="preserve"> –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na druku stanowiącym</w:t>
      </w:r>
      <w:r>
        <w:rPr>
          <w:rFonts w:cs="Times New Roman" w:ascii="Times New Roman" w:hAnsi="Times New Roman"/>
          <w:b/>
          <w:sz w:val="24"/>
          <w:szCs w:val="24"/>
        </w:rPr>
        <w:t xml:space="preserve"> Załącznik nr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3 lutego</w:t>
      </w:r>
      <w:r>
        <w:rPr>
          <w:rFonts w:eastAsia="SimSun;宋体" w:cs="Times New Roman" w:ascii="Times New Roman" w:hAnsi="Times New Roman"/>
          <w:b/>
          <w:bCs/>
          <w:color w:val="C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1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Oferta na z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>Wykonanie uproszczonych planów urządzenia lasu dla lasów stanowiących własność osób fizycznych na terenie powiatu włocławskiego –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Nr postępowania: ZP.272.2.2.2021”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Istotne dla stron postanowienia, które zostaną wprowadzone do treści zawieranej     umowy.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 xml:space="preserve">nie dopuszcz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składania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1 - Szczegółowy opis przedmiotu zamówienia – Zakres i wymagania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2 - Wykaz działek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3 - Druk „Formularz oferty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4 - Druk „Wykaz usług”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5 - Wzór umow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6 - Klauzula informacyjna RODO.</w:t>
      </w:r>
      <w:r>
        <w:rPr>
          <w:rFonts w:eastAsia="SimSun;宋体" w:cs="Mangal" w:ascii="Times New Roman" w:hAnsi="Times New Roman"/>
          <w:kern w:val="2"/>
          <w:sz w:val="18"/>
          <w:szCs w:val="18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Kierownik Referat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27 stycznia  2021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ind w:left="36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56:00Z</dcterms:created>
  <dc:creator>m.kosmalski</dc:creator>
  <dc:description/>
  <cp:keywords/>
  <dc:language>en-US</dc:language>
  <cp:lastModifiedBy>Zamowienia Publiczne</cp:lastModifiedBy>
  <cp:lastPrinted>2018-12-20T11:10:00Z</cp:lastPrinted>
  <dcterms:modified xsi:type="dcterms:W3CDTF">2021-01-27T12:54:00Z</dcterms:modified>
  <cp:revision>7</cp:revision>
  <dc:subject/>
  <dc:title/>
</cp:coreProperties>
</file>